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4.2016г. № 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транспортной систем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1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инфраструктуры в Митякинском сельском поселен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разработку ПСД на строительство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Администрация Митякинского сельского поселения</cp:lastModifiedBy>
  <cp:lastPrinted>2016-04-05T09:35:00Z</cp:lastPrinted>
  <dcterms:modified xsi:type="dcterms:W3CDTF">2016-04-05T06:35:00Z</dcterms:modified>
  <cp:revision>39</cp:revision>
  <dc:subject/>
  <dc:title/>
</cp:coreProperties>
</file>